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ARS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This paper consists of 62 questions, Duration 120 minute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  <w:lang w:eastAsia="en-US"/>
        </w:rPr>
      </w:pPr>
      <w:r>
        <w:rPr>
          <w:rFonts w:cs="Arial" w:ascii="Arial" w:hAnsi="Arial"/>
          <w:b/>
          <w:color w:val="000000"/>
          <w:sz w:val="20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  <w:t>INSTRUCTIONS TO CANDIDATE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Final Marks must be made in INK on the Optical Marking Sheet</w:t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Only one choice is permitted, otherwise your answer will be considered invalid</w:t>
      </w:r>
    </w:p>
    <w:p>
      <w:pPr>
        <w:pStyle w:val="Normal"/>
        <w:widowControl w:val="false"/>
        <w:spacing w:lineRule="exact" w:line="393"/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ab/>
        <w:t>If you wish, you may provisionally answer in pencil, prior to confirming in Ink</w:t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  <w:szCs w:val="22"/>
          <w:u w:val="single"/>
        </w:rPr>
      </w:pPr>
      <w:r>
        <w:rPr>
          <w:rFonts w:cs="Arial" w:ascii="Arial" w:hAnsi="Arial"/>
          <w:b/>
          <w:sz w:val="20"/>
          <w:szCs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lease </w:t>
      </w:r>
      <w:r>
        <w:rPr>
          <w:rFonts w:cs="Arial" w:ascii="Arial" w:hAnsi="Arial"/>
          <w:b/>
          <w:sz w:val="22"/>
          <w:szCs w:val="22"/>
          <w:u w:val="single"/>
        </w:rPr>
        <w:t>check</w:t>
      </w:r>
      <w:r>
        <w:rPr>
          <w:rFonts w:cs="Arial" w:ascii="Arial" w:hAnsi="Arial"/>
          <w:b/>
          <w:sz w:val="22"/>
          <w:szCs w:val="22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EX144 - Danbury Village Hall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June-201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Cs w:val="24"/>
          <w:u w:val="single"/>
        </w:rPr>
        <w:t>CARS Advanced Course - Mock Examination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NOT licensed for Amateur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A [  ]  5650 – 5670 MHz</w:t>
      </w:r>
    </w:p>
    <w:p>
      <w:pPr>
        <w:pStyle w:val="Heading1"/>
        <w:rPr/>
      </w:pPr>
      <w:r>
        <w:rPr/>
        <w:tab/>
        <w:tab/>
        <w:tab/>
        <w:t>B [  ]  5765 – 5820 MHz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C [  ]  5820 – 5830 MHz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>D [  ]  5830 – 585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am transmitting on 1.851 MHz maximum pep power shall be set 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32 dBW</w:t>
      </w:r>
    </w:p>
    <w:p>
      <w:pPr>
        <w:pStyle w:val="Heading1"/>
        <w:rPr/>
      </w:pPr>
      <w:r>
        <w:rPr/>
        <w:tab/>
        <w:tab/>
        <w:tab/>
        <w:t>B [  ]  15 dBW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2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dvice on radio frequency emission safety you should contac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 RSG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 Ofcom</w:t>
      </w:r>
    </w:p>
    <w:p>
      <w:pPr>
        <w:pStyle w:val="Heading2"/>
        <w:ind w:left="2160" w:hanging="0"/>
        <w:rPr/>
      </w:pPr>
      <w:r>
        <w:rPr/>
        <w:t>C [  ] The health protection agency    (Public Health Englan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Local primary care tr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not use your station for disaster communications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>A [  ]  When approached by a member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When approached by a member of the Health authority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When approached by a member of the pol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When approached by a member of the fire serv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a recognised training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A club run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An RSGB course</w:t>
      </w:r>
    </w:p>
    <w:p>
      <w:pPr>
        <w:pStyle w:val="Heading1"/>
        <w:rPr/>
      </w:pPr>
      <w:r>
        <w:rPr/>
        <w:tab/>
        <w:tab/>
        <w:tab/>
        <w:t>C [  ] A course recognised by or on behalf of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A college cours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On the 2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June you have a QSO with a VK station on 14 MHz at 8 AM UK local time. What time would you record on the QSL car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07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0800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C [  ]  09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n authorised officer demands orally that you close down when should you compl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After 28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After receiving the instruction in writing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>C [  ] 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you renew your licence.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operating an unattended radio beacon, the licensee must</w:t>
      </w:r>
    </w:p>
    <w:p>
      <w:pPr>
        <w:pStyle w:val="Heading1"/>
        <w:rPr/>
      </w:pPr>
      <w:r>
        <w:rPr/>
        <w:tab/>
        <w:tab/>
        <w:tab/>
        <w:t>A [  ]  be able to switch it off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give 7 days notice of operation to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e able to switch off in two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only use puls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remote operation which band of frequencies should be us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ab/>
        <w:tab/>
        <w:tab/>
        <w:t>A [  ]  51.00 to 52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29.00 to 29.7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28.00 to 29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0.1 to 10.15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operating /MM you should close dow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contacted by a coast s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uring silence period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>C [  ]  By order of the vessels Mas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requested by a passeng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Three resistor are connected in parallel of values 12k, 6k and 18 kOhms, the total resistance is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de-DE"/>
        </w:rPr>
        <w:t>A [  ]  32.7 kOhms</w:t>
      </w:r>
    </w:p>
    <w:p>
      <w:pPr>
        <w:pStyle w:val="Heading1"/>
        <w:rPr>
          <w:lang w:val="de-DE"/>
        </w:rPr>
      </w:pPr>
      <w:r>
        <w:rPr>
          <w:lang w:val="de-DE"/>
        </w:rPr>
        <w:tab/>
        <w:tab/>
        <w:tab/>
        <w:t>B [  ]  3.2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C [  ]  7.2 kOhms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ab/>
        <w:tab/>
        <w:tab/>
      </w:r>
      <w:r>
        <w:rPr>
          <w:rFonts w:cs="Arial" w:ascii="Arial" w:hAnsi="Arial"/>
          <w:sz w:val="20"/>
        </w:rPr>
        <w:t>D [  ]  9 kOh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400pF and a 1600pF capacitor are connected in series the total capacita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 [  ]  16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B [  ]  20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C [  ]  1200pF</w:t>
      </w:r>
    </w:p>
    <w:p>
      <w:pPr>
        <w:pStyle w:val="Heading2"/>
        <w:ind w:left="2160" w:hanging="0"/>
        <w:rPr>
          <w:lang w:val="de-DE"/>
        </w:rPr>
      </w:pPr>
      <w:r>
        <w:rPr>
          <w:lang w:val="de-DE"/>
        </w:rPr>
        <w:t>D [  ]  320pF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spacing distance between the turns of an inductor is doubled does the inductanc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Increase</w:t>
      </w:r>
    </w:p>
    <w:p>
      <w:pPr>
        <w:pStyle w:val="Heading1"/>
        <w:rPr/>
      </w:pPr>
      <w:r>
        <w:rPr/>
        <w:tab/>
        <w:tab/>
        <w:tab/>
        <w:t>B [  ]  De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Double in val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Has no eff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MS value of a sine wav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/>
      </w:pPr>
      <w:r>
        <w:rPr/>
        <w:t>A [  ]</w:t>
        <w:tab/>
        <w:t>0.70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</w:t>
        <w:tab/>
        <w:t>0.63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</w:t>
        <w:tab/>
        <w:t>1.414 of peak voltage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</w:t>
        <w:tab/>
        <w:t>0.5 of peak voltage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phase relationship between the voltage and the current in a capacito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 [  ]  </w:t>
        <w:tab/>
        <w:t>The voltage lags the curre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urrent lags the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Both in 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Voltage and current 180 degrees out of pha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An inductor of 25.5 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H is connected in series with a capacitor of 20 pF, what is the approximate resonant frequen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4 MHz</w:t>
      </w:r>
    </w:p>
    <w:p>
      <w:pPr>
        <w:pStyle w:val="Heading2"/>
        <w:ind w:left="2160" w:hanging="0"/>
        <w:rPr/>
      </w:pPr>
      <w:r>
        <w:rPr/>
        <w:t xml:space="preserve">B [  ]  </w:t>
        <w:tab/>
        <w:t>7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4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put impedance of a transformer is 50 Ohms and the output impedance is 200 Ohms. What is the turns ratio input to output of the transform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/>
      </w:pPr>
      <w:r>
        <w:rPr/>
        <w:t xml:space="preserve">A [  ]  </w:t>
        <w:tab/>
        <w:t>1 : 2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 : 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 </w:t>
        <w:tab/>
        <w:t>4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: 4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88900</wp:posOffset>
                </wp:positionV>
                <wp:extent cx="3205480" cy="1030605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5440" cy="1030680"/>
                          <a:chOff x="0" y="0"/>
                          <a:chExt cx="320544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544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520" y="757080"/>
                              <a:ext cx="9532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7pt;width:252.45pt;height:81.15pt" coordorigin="1226,140" coordsize="5049,1623">
                <v:group id="shape_0" style="position:absolute;left:1226;top:140;width:5049;height:1623">
                  <v:line id="shape_0" from="2798,567" to="2798,16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798,1644" to="4835,16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6;top:140;width:1462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4;top:1332;width:1500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46,620" to="3384,1577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224,620" to="4462,1577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386,620" to="4224,620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drawing show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Band Stop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igh pass filte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 xml:space="preserve">D [  ]  </w:t>
        <w:tab/>
        <w:t>Band pass filter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To reduce the unwanted </w:t>
      </w:r>
      <w:r>
        <w:rPr>
          <w:rFonts w:cs="Arial" w:ascii="Arial" w:hAnsi="Arial"/>
          <w:b/>
          <w:bCs/>
          <w:sz w:val="20"/>
        </w:rPr>
        <w:t>radiation</w:t>
      </w:r>
      <w:r>
        <w:rPr>
          <w:rFonts w:cs="Arial" w:ascii="Arial" w:hAnsi="Arial"/>
          <w:sz w:val="20"/>
        </w:rPr>
        <w:t xml:space="preserve"> from an oscillator into other stages of a receiver you would fi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errite bead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Decoupling capacitors</w:t>
      </w:r>
    </w:p>
    <w:p>
      <w:pPr>
        <w:pStyle w:val="Heading2"/>
        <w:ind w:left="2160" w:hanging="0"/>
        <w:rPr/>
      </w:pPr>
      <w:r>
        <w:rPr/>
        <w:t xml:space="preserve">C [  ]  </w:t>
        <w:tab/>
        <w:t>A metal screen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induc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emiconductor the boundary between the N and P type material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/>
      </w:pPr>
      <w:r>
        <w:rPr/>
        <w:t xml:space="preserve">A [  ]  </w:t>
        <w:tab/>
        <w:t>The depletio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Point barri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Scree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reakdown reg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65405</wp:posOffset>
                </wp:positionV>
                <wp:extent cx="2975610" cy="899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899280"/>
                          <a:chOff x="0" y="0"/>
                          <a:chExt cx="2975760" cy="899280"/>
                        </a:xfrm>
                      </wpg:grpSpPr>
                      <wps:wsp>
                        <wps:cNvSpPr/>
                        <wps:spPr>
                          <a:xfrm>
                            <a:off x="449640" y="0"/>
                            <a:ext cx="0" cy="85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0240"/>
                            <a:ext cx="211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2256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6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285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o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5.15pt;width:234.3pt;height:70.8pt" coordorigin="1167,103" coordsize="4686,1416">
                <v:line id="shape_0" from="1875,103" to="1875,144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75,1426" to="5206,14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53,1239" path="m0,1239c113,619,227,0,319,0c411,0,514,1033,553,1239e" stroked="t" o:allowincell="f" style="position:absolute;left:3251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3843;top:611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040;top:617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648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001;top:1093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24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o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waveform is the output from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 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alf wave rectifie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 xml:space="preserve">D [  ]  </w:t>
        <w:tab/>
        <w:t>Full wave rectifier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65</wp:posOffset>
                </wp:positionV>
                <wp:extent cx="2589530" cy="2400935"/>
                <wp:effectExtent l="635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400840"/>
                          <a:chOff x="0" y="0"/>
                          <a:chExt cx="2589480" cy="2400840"/>
                        </a:xfrm>
                      </wpg:grpSpPr>
                      <wps:wsp>
                        <wps:cNvSpPr/>
                        <wps:spPr>
                          <a:xfrm>
                            <a:off x="1257840" y="13266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0" y="0"/>
                                </a:moveTo>
                                <a:lnTo>
                                  <a:pt x="101" y="6"/>
                                </a:lnTo>
                                <a:lnTo>
                                  <a:pt x="31" y="8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128700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451520"/>
                            <a:ext cx="2743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41000"/>
                            <a:ext cx="720" cy="220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50624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92400"/>
                            <a:ext cx="234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0"/>
                            <a:ext cx="720" cy="392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80280"/>
                            <a:ext cx="117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3">
                                <a:moveTo>
                                  <a:pt x="184" y="0"/>
                                </a:moveTo>
                                <a:lnTo>
                                  <a:pt x="184" y="483"/>
                                </a:ln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2480"/>
                            <a:ext cx="2589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21970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51520"/>
                            <a:ext cx="7855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87000"/>
                            <a:ext cx="7837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615320"/>
                            <a:ext cx="720" cy="785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1136520"/>
                            <a:ext cx="5270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27600"/>
                            <a:ext cx="2916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206080"/>
                            <a:ext cx="24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 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0.95pt;width:203.85pt;height:189pt" coordorigin="1688,19" coordsize="4077,3780">
                <v:shape id="shape_0" coordsize="101,80" path="m0,0l101,6l31,80e" stroked="t" o:allowincell="f" style="position:absolute;left:3669;top:2108;width:100;height: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3511,2046" to="3943,221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080,2305" to="3511,2305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512,2131" to="3512,24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511,2391" to="3943,2562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5;top:637;width:368;height:925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line id="shape_0" from="4129,19" to="4129,636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4,483" path="m184,0l184,483l0,483e" stroked="t" o:allowincell="f" style="position:absolute;left:3945;top:1563;width:183;height:482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1688,3771" to="5765,37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2276,19" to="5735,1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1843,2305" to="3079,230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046" to="5178,204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563" to="3945,379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349;top:1809;width:82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953;width:45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3493;width:38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 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represent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ab/>
        <w:tab/>
        <w:tab/>
        <w:t xml:space="preserve">A [  ]  </w:t>
        <w:tab/>
        <w:t>An emitter follower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common base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A mixer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A common emitter amplifie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produce an output at 145 MHz a transmitter mixes to oscillator outputs of 110 MHz and 35 MHz. As well as the wanted output there is an unwanted output of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95 MHz</w:t>
      </w:r>
    </w:p>
    <w:p>
      <w:pPr>
        <w:pStyle w:val="Heading2"/>
        <w:ind w:left="2160" w:hanging="0"/>
        <w:rPr/>
      </w:pPr>
      <w:r>
        <w:rPr/>
        <w:t xml:space="preserve">B [  ]  </w:t>
        <w:tab/>
        <w:t>7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8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75565</wp:posOffset>
                </wp:positionV>
                <wp:extent cx="3958590" cy="1977390"/>
                <wp:effectExtent l="5080" t="508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977480"/>
                          <a:chOff x="0" y="0"/>
                          <a:chExt cx="395856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18200"/>
                            <a:ext cx="646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807120"/>
                            <a:ext cx="39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718200"/>
                            <a:ext cx="65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807120"/>
                            <a:ext cx="531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39640"/>
                            <a:ext cx="1079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528560"/>
                            <a:ext cx="538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200"/>
                            <a:ext cx="720" cy="248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9616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2">
                                <a:moveTo>
                                  <a:pt x="128" y="0"/>
                                </a:moveTo>
                                <a:lnTo>
                                  <a:pt x="64" y="192"/>
                                </a:lnTo>
                                <a:lnTo>
                                  <a:pt x="0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8560"/>
                            <a:ext cx="1396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5788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898560"/>
                            <a:ext cx="175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5788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98560"/>
                            <a:ext cx="137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98560"/>
                            <a:ext cx="46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898560"/>
                            <a:ext cx="966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136">
                                <a:moveTo>
                                  <a:pt x="1523" y="0"/>
                                </a:moveTo>
                                <a:lnTo>
                                  <a:pt x="1523" y="1136"/>
                                </a:ln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576800"/>
                            <a:ext cx="122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2">
                                <a:moveTo>
                                  <a:pt x="192" y="132"/>
                                </a:moveTo>
                                <a:lnTo>
                                  <a:pt x="0" y="68"/>
                                </a:lnTo>
                                <a:lnTo>
                                  <a:pt x="192" y="0"/>
                                </a:lnTo>
                                <a:lnTo>
                                  <a:pt x="19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0520"/>
                            <a:ext cx="36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76">
                                <a:moveTo>
                                  <a:pt x="568" y="676"/>
                                </a:moveTo>
                                <a:lnTo>
                                  <a:pt x="0" y="6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7892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8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6292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5.95pt;width:311.7pt;height:155.65pt" coordorigin="1323,119" coordsize="6234,3113">
                <v:rect id="shape_0" fillcolor="white" stroked="t" o:allowincell="f" style="position:absolute;left:1323;top:119;width:101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5574;top:1250;width:1018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822;top:1390;width:6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54;top:1250;width:1023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298;top:1390;width:83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38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1323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590;top:2386;width:169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066;top:2526;width:84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i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5,683" to="1775,107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2" path="m128,0l64,192l0,0l128,0xe" fillcolor="black" stroked="f" o:allowincell="f" style="position:absolute;left:1711;top:1058;width:12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43,1534" to="2562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543;top:1470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02,1534" to="3977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3962;top:1470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178,1534" to="5393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378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649,1534" to="7376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361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136" path="m1523,0l1523,1136l0,1136e" stroked="t" o:allowincell="f" style="position:absolute;left:5466;top:1534;width:1522;height:113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2,132" path="m192,132l0,68l192,0l192,132xe" fillcolor="black" stroked="f" o:allowincell="f" style="position:absolute;left:5290;top:2602;width:19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676" path="m568,676l0,676l0,0e" stroked="t" o:allowincell="f" style="position:absolute;left:3022;top:1994;width:567;height:67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8,196" path="m0,196l64,0l128,196l0,196xe" fillcolor="black" stroked="f" o:allowincell="f" style="position:absolute;left:2958;top:1818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4,3129" to="415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4,0l132,195l0,195xe" fillcolor="black" stroked="f" o:allowincell="f" style="position:absolute;left:4090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74,3129" to="387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8,0l132,195l0,195xe" fillcolor="black" stroked="f" o:allowincell="f" style="position:absolute;left:3806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06,3129" to="5006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942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722,3129" to="4722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658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38,3129" to="4438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374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45;top:1110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drawing is a frequency synthesiser, with some stages marked. What is box A?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Phase compar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Crystal oscillator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sz w:val="20"/>
        </w:rPr>
        <w:t xml:space="preserve">C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ivi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a FM signal on VHF the bandwidth of the receiver should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300Hz</w:t>
      </w:r>
    </w:p>
    <w:p>
      <w:pPr>
        <w:pStyle w:val="Heading2"/>
        <w:ind w:left="2160" w:hanging="0"/>
        <w:rPr/>
      </w:pPr>
      <w:r>
        <w:rPr/>
        <w:t xml:space="preserve">B [  ]  </w:t>
        <w:tab/>
        <w:t>10 – 16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.5 –3.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5k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type of modulation requires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/>
      </w:pPr>
      <w:r>
        <w:rPr/>
        <w:t xml:space="preserve">A [  ]  </w:t>
        <w:tab/>
        <w:t>SS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F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C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38735</wp:posOffset>
                </wp:positionV>
                <wp:extent cx="2454275" cy="418465"/>
                <wp:effectExtent l="635" t="1016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120" cy="418320"/>
                          <a:chOff x="0" y="0"/>
                          <a:chExt cx="2454120" cy="418320"/>
                        </a:xfrm>
                      </wpg:grpSpPr>
                      <wps:wsp>
                        <wps:cNvSpPr/>
                        <wps:spPr>
                          <a:xfrm>
                            <a:off x="380520" y="1440"/>
                            <a:ext cx="50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6">
                                <a:moveTo>
                                  <a:pt x="0" y="86"/>
                                </a:moveTo>
                                <a:lnTo>
                                  <a:pt x="2" y="62"/>
                                </a:lnTo>
                                <a:lnTo>
                                  <a:pt x="14" y="39"/>
                                </a:lnTo>
                                <a:lnTo>
                                  <a:pt x="31" y="21"/>
                                </a:lnTo>
                                <a:lnTo>
                                  <a:pt x="56" y="7"/>
                                </a:lnTo>
                                <a:lnTo>
                                  <a:pt x="84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7"/>
                                </a:lnTo>
                                <a:lnTo>
                                  <a:pt x="165" y="21"/>
                                </a:lnTo>
                                <a:lnTo>
                                  <a:pt x="182" y="39"/>
                                </a:lnTo>
                                <a:lnTo>
                                  <a:pt x="194" y="62"/>
                                </a:lnTo>
                                <a:lnTo>
                                  <a:pt x="199" y="86"/>
                                </a:lnTo>
                                <a:lnTo>
                                  <a:pt x="202" y="62"/>
                                </a:lnTo>
                                <a:lnTo>
                                  <a:pt x="213" y="39"/>
                                </a:lnTo>
                                <a:lnTo>
                                  <a:pt x="230" y="21"/>
                                </a:lnTo>
                                <a:lnTo>
                                  <a:pt x="255" y="7"/>
                                </a:lnTo>
                                <a:lnTo>
                                  <a:pt x="284" y="0"/>
                                </a:lnTo>
                                <a:lnTo>
                                  <a:pt x="312" y="0"/>
                                </a:lnTo>
                                <a:lnTo>
                                  <a:pt x="340" y="7"/>
                                </a:lnTo>
                                <a:lnTo>
                                  <a:pt x="365" y="21"/>
                                </a:lnTo>
                                <a:lnTo>
                                  <a:pt x="382" y="39"/>
                                </a:lnTo>
                                <a:lnTo>
                                  <a:pt x="393" y="62"/>
                                </a:lnTo>
                                <a:lnTo>
                                  <a:pt x="396" y="86"/>
                                </a:lnTo>
                                <a:lnTo>
                                  <a:pt x="402" y="62"/>
                                </a:lnTo>
                                <a:lnTo>
                                  <a:pt x="413" y="39"/>
                                </a:lnTo>
                                <a:lnTo>
                                  <a:pt x="430" y="21"/>
                                </a:lnTo>
                                <a:lnTo>
                                  <a:pt x="455" y="7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9" y="7"/>
                                </a:lnTo>
                                <a:lnTo>
                                  <a:pt x="565" y="21"/>
                                </a:lnTo>
                                <a:lnTo>
                                  <a:pt x="582" y="39"/>
                                </a:lnTo>
                                <a:lnTo>
                                  <a:pt x="593" y="62"/>
                                </a:lnTo>
                                <a:lnTo>
                                  <a:pt x="596" y="86"/>
                                </a:lnTo>
                                <a:lnTo>
                                  <a:pt x="598" y="62"/>
                                </a:lnTo>
                                <a:lnTo>
                                  <a:pt x="610" y="39"/>
                                </a:lnTo>
                                <a:lnTo>
                                  <a:pt x="629" y="21"/>
                                </a:lnTo>
                                <a:lnTo>
                                  <a:pt x="655" y="7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9" y="7"/>
                                </a:lnTo>
                                <a:lnTo>
                                  <a:pt x="761" y="21"/>
                                </a:lnTo>
                                <a:lnTo>
                                  <a:pt x="781" y="39"/>
                                </a:lnTo>
                                <a:lnTo>
                                  <a:pt x="792" y="62"/>
                                </a:lnTo>
                                <a:lnTo>
                                  <a:pt x="795" y="8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23280"/>
                            <a:ext cx="317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9000"/>
                            <a:ext cx="1144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69000"/>
                            <a:ext cx="1962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1440"/>
                            <a:ext cx="177120" cy="65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57320"/>
                            <a:ext cx="3531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7320"/>
                            <a:ext cx="3549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0"/>
                            <a:ext cx="11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2160"/>
                            <a:ext cx="720" cy="29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8240"/>
                            <a:ext cx="720" cy="28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720" cy="30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573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69000"/>
                            <a:ext cx="189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7320"/>
                            <a:ext cx="216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3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333"/>
                                </a:lnTo>
                                <a:lnTo>
                                  <a:pt x="191" y="3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84680"/>
                            <a:ext cx="4554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24920"/>
                            <a:ext cx="2916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84">
                                <a:moveTo>
                                  <a:pt x="459" y="384"/>
                                </a:moveTo>
                                <a:lnTo>
                                  <a:pt x="0" y="38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38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3.05pt;width:193.2pt;height:32.9pt" coordorigin="2007,61" coordsize="3864,658">
                <v:shape id="shape_0" coordsize="795,86" path="m0,86l2,62l14,39l31,21l56,7l84,0l112,0l140,7l165,21l182,39l194,62l199,86l202,62l213,39l230,21l255,7l284,0l312,0l340,7l365,21l382,39l393,62l396,86l402,62l413,39l430,21l455,7l483,0l511,0l539,7l565,21l582,39l593,62l596,86l598,62l610,39l629,21l655,7l683,0l711,0l739,7l761,21l781,39l792,62l795,86e" stroked="t" o:allowincell="f" style="position:absolute;left:2606;top:63;width:794;height:85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606,149" to="2606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01,149" to="3401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0;top:570;width:499;height:142;mso-wrap-style:none;v-text-anchor:middle">
                  <v:fill o:detectmouseclick="t" type="solid" color2="black"/>
                  <v:stroke color="black" weight="19800" joinstyle="miter" endcap="flat"/>
                  <w10:wrap type="none"/>
                </v:rect>
                <v:line id="shape_0" from="4714,566" to="4714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767,566" to="4767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478,642" to="465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697,642" to="5005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980,205" to="4258,307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259,309" to="4814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21,309" to="3979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031,61" to="4204,61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118,206" to="4118,2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137" to="4118,181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61" to="4118,1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20,14" path="m0,14l0,0l20,0e" stroked="t" o:allowincell="f" style="position:absolute;left:3401;top:309;width:19;height:1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4180,642" to="447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340,333" path="m0,0l340,0l340,333l191,333e" stroked="t" o:allowincell="f" style="position:absolute;left:4815;top:309;width:339;height:332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5155,352" to="5871,3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459,384" path="m459,384l0,384l0,0l180,0l180,65e" stroked="t" o:allowincell="f" style="position:absolute;left:3221;top:258;width:458;height:38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007,323" to="2605,32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circuit shown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low pass filter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 [  ]  </w:t>
        <w:tab/>
        <w:t>A key click fil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CW oscilla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timing circu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sitic oscillation may be caused by self resonance of;</w: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Non inductive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diode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 [  ]  </w:t>
        <w:tab/>
        <w:t>A tran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RF indu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a consequence of over driving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is difficult cop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signal is attenuated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 [  ]  </w:t>
        <w:tab/>
        <w:t>The signal occupies more bandwidth than necessar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amplifier will f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ynamic range of a receiver is;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to noise ratio</w:t>
      </w:r>
    </w:p>
    <w:p>
      <w:pPr>
        <w:pStyle w:val="Heading3"/>
        <w:ind w:left="1843" w:right="-625" w:hanging="425"/>
        <w:rPr/>
      </w:pPr>
      <w:r>
        <w:rPr/>
        <w:t xml:space="preserve">B [  ]  </w:t>
        <w:tab/>
        <w:t>The difference between the minimum signal and the onset of overloading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difference in output between minimum and maximum audio.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gain of the IF st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9930</wp:posOffset>
                </wp:positionH>
                <wp:positionV relativeFrom="paragraph">
                  <wp:posOffset>-151765</wp:posOffset>
                </wp:positionV>
                <wp:extent cx="4519930" cy="131762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317600"/>
                          <a:chOff x="0" y="0"/>
                          <a:chExt cx="4519800" cy="1317600"/>
                        </a:xfrm>
                      </wpg:grpSpPr>
                      <wps:wsp>
                        <wps:cNvSpPr/>
                        <wps:spPr>
                          <a:xfrm>
                            <a:off x="51300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6160"/>
                            <a:ext cx="54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233640"/>
                            <a:ext cx="26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416520"/>
                            <a:ext cx="375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9568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04580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25080"/>
                            <a:ext cx="472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325080"/>
                            <a:ext cx="4345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6520"/>
                            <a:ext cx="6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758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7584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16520"/>
                            <a:ext cx="246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710640"/>
                            <a:ext cx="720" cy="24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9688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0680"/>
                            <a:ext cx="269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401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0"/>
                            <a:ext cx="45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1828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-11.95pt;width:355.9pt;height:103.75pt" coordorigin="1118,-239" coordsize="7118,2075">
                <v:rect id="shape_0" fillcolor="white" stroked="t" o:allowincell="f" style="position:absolute;left:1926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6457;top:133;width:850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6728;top:129;width:4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17;width:59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7;top:1268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269;top:1408;width:5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25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429;top:273;width:74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057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193;top:273;width:6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Mi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417" to="174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173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74,417" to="2881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862;top:353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09,417" to="4012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3997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41,417" to="5144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129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177,417" to="6280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6265;top:353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308,417" to="769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68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3,880" to="3453,12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28,196" path="m0,196l64,0l128,196l0,196xe" fillcolor="black" stroked="f" o:allowincell="f" style="position:absolute;left:3389;top:701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22;top:-175;width:4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113;width:6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-239;width:7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49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artially completed block diagram above is of a superhet, what label should be in block A?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ab/>
        <w:tab/>
        <w:tab/>
        <w:tab/>
        <w:t xml:space="preserve">A [  ]  </w:t>
        <w:tab/>
        <w:t>Detec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I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R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GC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her name for second channel interfere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Blocking</w:t>
      </w:r>
    </w:p>
    <w:p>
      <w:pPr>
        <w:pStyle w:val="Heading2"/>
        <w:ind w:left="2160" w:hanging="0"/>
        <w:rPr/>
      </w:pPr>
      <w:r>
        <w:rPr/>
        <w:t xml:space="preserve">B [  ]  </w:t>
        <w:tab/>
        <w:t>Image frequenc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Co Channel interfere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Spurious respon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double superhet receiver, the use of a high first IF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optimise adjacent channel interference.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 [  ]  </w:t>
        <w:tab/>
        <w:t>To reduce problems with the image frequenc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Easier to construc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asier to receive FM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uperhet receiver, automatic gain control is provided to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 </w:t>
        <w:tab/>
        <w:t>To enable operators to receive music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copy CW transmissions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 [  ]  </w:t>
        <w:tab/>
        <w:t>To minimise the effects of fad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provide a stable voltage to the local oscilla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430MHz band transmissions on a 2 metre receiver you require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 [  ]  </w:t>
        <w:tab/>
        <w:t>A Down con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Up conver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wide band ampl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6595</wp:posOffset>
                </wp:positionH>
                <wp:positionV relativeFrom="paragraph">
                  <wp:posOffset>107315</wp:posOffset>
                </wp:positionV>
                <wp:extent cx="1389380" cy="1511300"/>
                <wp:effectExtent l="6985" t="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511280"/>
                          <a:chOff x="0" y="0"/>
                          <a:chExt cx="1389240" cy="1511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52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6">
                                <a:moveTo>
                                  <a:pt x="83" y="556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0"/>
                                </a:lnTo>
                                <a:lnTo>
                                  <a:pt x="11" y="521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0"/>
                                </a:lnTo>
                                <a:lnTo>
                                  <a:pt x="83" y="417"/>
                                </a:lnTo>
                                <a:lnTo>
                                  <a:pt x="54" y="414"/>
                                </a:lnTo>
                                <a:lnTo>
                                  <a:pt x="29" y="401"/>
                                </a:lnTo>
                                <a:lnTo>
                                  <a:pt x="11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1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2"/>
                                </a:lnTo>
                                <a:lnTo>
                                  <a:pt x="11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2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3"/>
                                </a:lnTo>
                                <a:lnTo>
                                  <a:pt x="11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11" y="32"/>
                                </a:lnTo>
                                <a:lnTo>
                                  <a:pt x="29" y="13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410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79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25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9">
                                <a:moveTo>
                                  <a:pt x="83" y="559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3"/>
                                </a:lnTo>
                                <a:lnTo>
                                  <a:pt x="11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2"/>
                                </a:lnTo>
                                <a:lnTo>
                                  <a:pt x="83" y="420"/>
                                </a:lnTo>
                                <a:lnTo>
                                  <a:pt x="54" y="414"/>
                                </a:lnTo>
                                <a:lnTo>
                                  <a:pt x="29" y="404"/>
                                </a:lnTo>
                                <a:lnTo>
                                  <a:pt x="11" y="385"/>
                                </a:lnTo>
                                <a:lnTo>
                                  <a:pt x="0" y="361"/>
                                </a:lnTo>
                                <a:lnTo>
                                  <a:pt x="0" y="337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3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4"/>
                                </a:lnTo>
                                <a:lnTo>
                                  <a:pt x="11" y="246"/>
                                </a:lnTo>
                                <a:lnTo>
                                  <a:pt x="0" y="222"/>
                                </a:lnTo>
                                <a:lnTo>
                                  <a:pt x="0" y="198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4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5"/>
                                </a:lnTo>
                                <a:lnTo>
                                  <a:pt x="11" y="107"/>
                                </a:lnTo>
                                <a:lnTo>
                                  <a:pt x="0" y="83"/>
                                </a:lnTo>
                                <a:lnTo>
                                  <a:pt x="0" y="59"/>
                                </a:lnTo>
                                <a:lnTo>
                                  <a:pt x="11" y="34"/>
                                </a:lnTo>
                                <a:lnTo>
                                  <a:pt x="29" y="16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0234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685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57760"/>
                            <a:ext cx="50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6">
                                <a:moveTo>
                                  <a:pt x="80" y="556"/>
                                </a:moveTo>
                                <a:lnTo>
                                  <a:pt x="53" y="554"/>
                                </a:lnTo>
                                <a:lnTo>
                                  <a:pt x="27" y="543"/>
                                </a:lnTo>
                                <a:lnTo>
                                  <a:pt x="8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8" y="452"/>
                                </a:lnTo>
                                <a:lnTo>
                                  <a:pt x="27" y="433"/>
                                </a:lnTo>
                                <a:lnTo>
                                  <a:pt x="53" y="420"/>
                                </a:lnTo>
                                <a:lnTo>
                                  <a:pt x="80" y="417"/>
                                </a:lnTo>
                                <a:lnTo>
                                  <a:pt x="53" y="415"/>
                                </a:lnTo>
                                <a:lnTo>
                                  <a:pt x="27" y="401"/>
                                </a:lnTo>
                                <a:lnTo>
                                  <a:pt x="8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8" y="313"/>
                                </a:lnTo>
                                <a:lnTo>
                                  <a:pt x="27" y="294"/>
                                </a:lnTo>
                                <a:lnTo>
                                  <a:pt x="53" y="281"/>
                                </a:lnTo>
                                <a:lnTo>
                                  <a:pt x="80" y="278"/>
                                </a:lnTo>
                                <a:lnTo>
                                  <a:pt x="53" y="275"/>
                                </a:lnTo>
                                <a:lnTo>
                                  <a:pt x="27" y="262"/>
                                </a:lnTo>
                                <a:lnTo>
                                  <a:pt x="8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8" y="174"/>
                                </a:lnTo>
                                <a:lnTo>
                                  <a:pt x="27" y="155"/>
                                </a:lnTo>
                                <a:lnTo>
                                  <a:pt x="53" y="142"/>
                                </a:lnTo>
                                <a:lnTo>
                                  <a:pt x="80" y="139"/>
                                </a:lnTo>
                                <a:lnTo>
                                  <a:pt x="53" y="136"/>
                                </a:lnTo>
                                <a:lnTo>
                                  <a:pt x="27" y="123"/>
                                </a:lnTo>
                                <a:lnTo>
                                  <a:pt x="8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8" y="35"/>
                                </a:lnTo>
                                <a:lnTo>
                                  <a:pt x="27" y="16"/>
                                </a:lnTo>
                                <a:lnTo>
                                  <a:pt x="53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105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77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7920"/>
                            <a:ext cx="11678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516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8" y="1516"/>
                                </a:lnTo>
                                <a:lnTo>
                                  <a:pt x="1839" y="1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41080"/>
                            <a:ext cx="12171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1337">
                                <a:moveTo>
                                  <a:pt x="0" y="0"/>
                                </a:moveTo>
                                <a:lnTo>
                                  <a:pt x="591" y="11"/>
                                </a:lnTo>
                                <a:lnTo>
                                  <a:pt x="591" y="1337"/>
                                </a:lnTo>
                                <a:lnTo>
                                  <a:pt x="1917" y="1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800"/>
                            <a:ext cx="2545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2">
                                <a:moveTo>
                                  <a:pt x="0" y="1022"/>
                                </a:moveTo>
                                <a:lnTo>
                                  <a:pt x="401" y="1022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7320"/>
                            <a:ext cx="420840" cy="14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273">
                                <a:moveTo>
                                  <a:pt x="0" y="2273"/>
                                </a:moveTo>
                                <a:lnTo>
                                  <a:pt x="663" y="2273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23480"/>
                            <a:ext cx="27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1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211"/>
                                </a:lnTo>
                                <a:lnTo>
                                  <a:pt x="43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47920"/>
                            <a:ext cx="108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60">
                                <a:moveTo>
                                  <a:pt x="93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949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00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59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275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8.45pt;width:109.4pt;height:118.95pt" coordorigin="3097,169" coordsize="2188,2379">
                <v:shape id="shape_0" coordsize="83,556" path="m83,556l54,553l29,540l11,521l0,500l0,473l11,452l29,433l54,420l83,417l54,414l29,401l11,382l0,361l0,334l11,313l29,294l54,281l83,278l54,275l29,262l11,243l0,222l0,195l11,174l29,155l54,142l83,139l54,136l29,123l11,104l0,80l0,56l11,32l29,13l54,2l83,0e" stroked="t" o:allowincell="f" style="position:absolute;left:3097;top:465;width:82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021" to="3345,10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465" to="3345,4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3,559" path="m83,559l54,553l29,543l11,524l0,500l0,476l11,452l29,433l54,422l83,420l54,414l29,404l11,385l0,361l0,337l11,313l29,294l54,283l83,278l54,275l29,264l11,246l0,222l0,198l11,174l29,155l54,144l83,139l54,136l29,125l11,107l0,83l0,59l11,34l29,16l54,2l83,0e" stroked="t" o:allowincell="f" style="position:absolute;left:3097;top:1222;width:82;height:5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781" to="3345,1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1222" to="3345,1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0,556" path="m80,556l53,554l27,543l8,524l0,500l0,476l8,452l27,433l53,420l80,417l53,415l27,401l8,382l0,361l0,334l8,313l27,294l53,281l80,278l53,275l27,262l8,243l0,222l0,195l8,174l27,155l53,142l80,139l53,136l27,123l8,104l0,80l0,56l8,35l27,16l53,3l80,0e" stroked="t" o:allowincell="f" style="position:absolute;left:3140;top:1992;width:79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0,2548" to="3388,2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0,1992" to="3388,1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839,1516" path="m0,0l778,0l778,1516l1839,1516e" stroked="t" o:allowincell="f" style="position:absolute;left:3370;top:465;width:1838;height:151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17,1337" path="m0,0l591,11l591,1337l1917,1337e" stroked="t" o:allowincell="f" style="position:absolute;left:3346;top:1021;width:1916;height:13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1,1022" path="m0,1022l401,1022l401,0e" stroked="t" o:allowincell="f" style="position:absolute;left:3346;top:200;width:400;height:10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63,2273" path="m0,2273l663,2273l663,0e" stroked="t" o:allowincell="f" style="position:absolute;left:3389;top:275;width:662;height:22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3,211" path="m0,0l16,0l16,211l43,211e" stroked="t" o:allowincell="f" style="position:absolute;left:3346;top:1781;width:42;height:2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1,960" path="m93,0l171,0l171,949l0,960e" stroked="t" o:allowincell="f" style="position:absolute;left:3389;top:1032;width:170;height:9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552;top:169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83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83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17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alance line is connected to the following connection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2 &amp; 3</w:t>
      </w:r>
    </w:p>
    <w:p>
      <w:pPr>
        <w:pStyle w:val="Heading1"/>
        <w:rPr/>
      </w:pPr>
      <w:r>
        <w:rPr/>
        <w:tab/>
        <w:tab/>
        <w:tab/>
        <w:t xml:space="preserve">B [  ]  </w:t>
        <w:tab/>
        <w:t>1 &amp;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2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3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overall length of a practical half wave dipole for 21.2 MHz </w:t>
        <w:br/>
        <w:t>when mounted at the correct height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 [  ]  </w:t>
        <w:tab/>
        <w:t>14.1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B [  ]  </w:t>
        <w:tab/>
        <w:t>7.075 metres</w:t>
      </w:r>
    </w:p>
    <w:p>
      <w:pPr>
        <w:pStyle w:val="Heading2"/>
        <w:ind w:left="2160" w:hanging="0"/>
        <w:rPr>
          <w:lang w:val="es-ES"/>
        </w:rPr>
      </w:pPr>
      <w:r>
        <w:rPr>
          <w:lang w:val="es-ES"/>
        </w:rPr>
        <w:t xml:space="preserve">C [  ]  </w:t>
        <w:tab/>
        <w:t>6.721 metr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.500 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trap dipole, the trap consists of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Capaci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Induc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eries tuned circuit of capacitance and inductance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 [  ]  </w:t>
        <w:tab/>
        <w:t>A parallel tuned circuit of capacitance and inductanc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measure on your feeder system a forward power of 100 watts and </w:t>
        <w:br/>
        <w:t>a reflected power of 5 watts. What is the return lo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+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-26 dB</w:t>
      </w:r>
    </w:p>
    <w:p>
      <w:pPr>
        <w:pStyle w:val="Heading2"/>
        <w:ind w:left="2160" w:hanging="0"/>
        <w:rPr/>
      </w:pPr>
      <w:r>
        <w:rPr/>
        <w:t xml:space="preserve">C [  ]  </w:t>
        <w:tab/>
        <w:t>-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+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6630</wp:posOffset>
                </wp:positionH>
                <wp:positionV relativeFrom="paragraph">
                  <wp:posOffset>42545</wp:posOffset>
                </wp:positionV>
                <wp:extent cx="3151505" cy="729615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29720"/>
                          <a:chOff x="0" y="0"/>
                          <a:chExt cx="3151440" cy="729720"/>
                        </a:xfrm>
                      </wpg:grpSpPr>
                      <wps:wsp>
                        <wps:cNvSpPr/>
                        <wps:spPr>
                          <a:xfrm>
                            <a:off x="1060920" y="0"/>
                            <a:ext cx="669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29">
                                <a:moveTo>
                                  <a:pt x="0" y="129"/>
                                </a:moveTo>
                                <a:lnTo>
                                  <a:pt x="4" y="93"/>
                                </a:lnTo>
                                <a:lnTo>
                                  <a:pt x="18" y="60"/>
                                </a:lnTo>
                                <a:lnTo>
                                  <a:pt x="43" y="30"/>
                                </a:lnTo>
                                <a:lnTo>
                                  <a:pt x="75" y="9"/>
                                </a:lnTo>
                                <a:lnTo>
                                  <a:pt x="111" y="0"/>
                                </a:lnTo>
                                <a:lnTo>
                                  <a:pt x="150" y="0"/>
                                </a:lnTo>
                                <a:lnTo>
                                  <a:pt x="186" y="9"/>
                                </a:lnTo>
                                <a:lnTo>
                                  <a:pt x="218" y="30"/>
                                </a:lnTo>
                                <a:lnTo>
                                  <a:pt x="243" y="60"/>
                                </a:lnTo>
                                <a:lnTo>
                                  <a:pt x="261" y="93"/>
                                </a:lnTo>
                                <a:lnTo>
                                  <a:pt x="265" y="129"/>
                                </a:lnTo>
                                <a:lnTo>
                                  <a:pt x="268" y="93"/>
                                </a:lnTo>
                                <a:lnTo>
                                  <a:pt x="283" y="60"/>
                                </a:lnTo>
                                <a:lnTo>
                                  <a:pt x="308" y="30"/>
                                </a:lnTo>
                                <a:lnTo>
                                  <a:pt x="340" y="9"/>
                                </a:lnTo>
                                <a:lnTo>
                                  <a:pt x="376" y="0"/>
                                </a:lnTo>
                                <a:lnTo>
                                  <a:pt x="415" y="0"/>
                                </a:lnTo>
                                <a:lnTo>
                                  <a:pt x="451" y="9"/>
                                </a:lnTo>
                                <a:lnTo>
                                  <a:pt x="483" y="30"/>
                                </a:lnTo>
                                <a:lnTo>
                                  <a:pt x="508" y="60"/>
                                </a:lnTo>
                                <a:lnTo>
                                  <a:pt x="522" y="93"/>
                                </a:lnTo>
                                <a:lnTo>
                                  <a:pt x="526" y="129"/>
                                </a:lnTo>
                                <a:lnTo>
                                  <a:pt x="533" y="93"/>
                                </a:lnTo>
                                <a:lnTo>
                                  <a:pt x="547" y="60"/>
                                </a:lnTo>
                                <a:lnTo>
                                  <a:pt x="572" y="30"/>
                                </a:lnTo>
                                <a:lnTo>
                                  <a:pt x="605" y="9"/>
                                </a:lnTo>
                                <a:lnTo>
                                  <a:pt x="640" y="0"/>
                                </a:lnTo>
                                <a:lnTo>
                                  <a:pt x="680" y="0"/>
                                </a:lnTo>
                                <a:lnTo>
                                  <a:pt x="715" y="9"/>
                                </a:lnTo>
                                <a:lnTo>
                                  <a:pt x="748" y="30"/>
                                </a:lnTo>
                                <a:lnTo>
                                  <a:pt x="773" y="60"/>
                                </a:lnTo>
                                <a:lnTo>
                                  <a:pt x="787" y="93"/>
                                </a:lnTo>
                                <a:lnTo>
                                  <a:pt x="790" y="129"/>
                                </a:lnTo>
                                <a:lnTo>
                                  <a:pt x="794" y="93"/>
                                </a:lnTo>
                                <a:lnTo>
                                  <a:pt x="812" y="60"/>
                                </a:lnTo>
                                <a:lnTo>
                                  <a:pt x="837" y="30"/>
                                </a:lnTo>
                                <a:lnTo>
                                  <a:pt x="869" y="9"/>
                                </a:lnTo>
                                <a:lnTo>
                                  <a:pt x="905" y="0"/>
                                </a:lnTo>
                                <a:lnTo>
                                  <a:pt x="944" y="0"/>
                                </a:lnTo>
                                <a:lnTo>
                                  <a:pt x="980" y="9"/>
                                </a:lnTo>
                                <a:lnTo>
                                  <a:pt x="1012" y="30"/>
                                </a:lnTo>
                                <a:lnTo>
                                  <a:pt x="1037" y="60"/>
                                </a:lnTo>
                                <a:lnTo>
                                  <a:pt x="1052" y="93"/>
                                </a:lnTo>
                                <a:lnTo>
                                  <a:pt x="1055" y="129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2080"/>
                            <a:ext cx="720" cy="168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82080"/>
                            <a:ext cx="720" cy="147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50364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456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502200"/>
                            <a:ext cx="0" cy="2145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24640"/>
                            <a:ext cx="0" cy="230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501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4546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04360"/>
                            <a:ext cx="720" cy="210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41200"/>
                            <a:ext cx="0" cy="2134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17080"/>
                            <a:ext cx="1055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5">
                                <a:moveTo>
                                  <a:pt x="0" y="5"/>
                                </a:moveTo>
                                <a:lnTo>
                                  <a:pt x="1623" y="0"/>
                                </a:ln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00" y="248400"/>
                            <a:ext cx="739800" cy="18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6760"/>
                            <a:ext cx="214380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7376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6120"/>
                            <a:ext cx="490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Fro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474480"/>
                            <a:ext cx="38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520560"/>
                            <a:ext cx="71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To Ante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3.35pt;width:248.15pt;height:57.4pt" coordorigin="1538,67" coordsize="4963,1148">
                <v:shape id="shape_0" coordsize="1055,129" path="m0,129l4,93l18,60l43,30l75,9l111,0l150,0l186,9l218,30l243,60l261,93l265,129l268,93l283,60l308,30l340,9l376,0l415,0l451,9l483,30l508,60l522,93l526,129l533,93l547,60l572,30l605,9l640,0l680,0l715,9l748,30l773,60l787,93l790,129l794,93l812,60l837,30l869,9l905,0l944,0l980,9l1012,30l1037,60l1052,93l1055,129e" stroked="t" o:allowincell="f" style="position:absolute;left:3209;top:67;width:1054;height:128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3209,196" to="3209,461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264,196" to="4264,428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393,860" to="4746,860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393,786" to="4746,786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568,858" to="4568,1195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4569,421" to="4569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730,857" to="3083,857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730,783" to="3083,783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905,861" to="2905,119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906,447" to="2906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shape id="shape_0" coordsize="1663,5" path="m0,5l1623,0l1663,0e" stroked="t" o:allowincell="f" style="position:absolute;left:4264;top:409;width:1662;height:4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2051,458" to="3215,460" stroked="t" o:allowincell="f" style="position:absolute;flip:xy">
                  <v:stroke color="black" weight="24840" joinstyle="miter" endcap="flat"/>
                  <v:fill o:detectmouseclick="t" on="false"/>
                  <w10:wrap type="none"/>
                </v:line>
                <v:line id="shape_0" from="2247,1196" to="5622,1196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1554,813" to="2118,81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8;top:927;width:771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Fro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3,814" to="6137,81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2;top:887;width:111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To Ante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is of an Antenna Matching Unit, the circuit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 </w:t>
        <w:tab/>
        <w:t>A T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A series match</w:t>
      </w:r>
    </w:p>
    <w:p>
      <w:pPr>
        <w:pStyle w:val="Heading1"/>
        <w:rPr/>
      </w:pPr>
      <w:r>
        <w:rPr/>
        <w:tab/>
        <w:tab/>
        <w:tab/>
        <w:tab/>
        <w:t xml:space="preserve">C [  ]  </w:t>
        <w:tab/>
        <w:t>A Pi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n L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The electromagnetic wave consist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Radio waves</w:t>
      </w:r>
    </w:p>
    <w:p>
      <w:pPr>
        <w:pStyle w:val="Heading4"/>
        <w:ind w:left="2880" w:hanging="0"/>
        <w:rPr/>
      </w:pPr>
      <w:r>
        <w:rPr/>
        <w:t xml:space="preserve">B [  ]  </w:t>
        <w:tab/>
        <w:t>E and H field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olarised fields.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 and M wa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The sky wave is the normal propagation mode for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Daytime contacts on top band 160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Night time contacts on 28 metres during sunspot minimum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 [  ]  </w:t>
        <w:tab/>
        <w:t>Daytime contacts on 15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Long distance contact on 2 met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Which amateur band is the best for daytime DX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ical</w:t>
        <w:tab/>
        <w:tab/>
        <w:tab/>
        <w:tab/>
        <w:t>Maximum usabl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72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0.1pt" to="116.7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187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.1pt" to="281.2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ab/>
        <w:tab/>
        <w:tab/>
        <w:t>Frequency</w:t>
        <w:tab/>
        <w:tab/>
        <w:tab/>
        <w:t>Frequency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27000</wp:posOffset>
                </wp:positionV>
                <wp:extent cx="318135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pt" to="325.4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/>
      </w:pPr>
      <w:r>
        <w:rPr/>
        <w:tab/>
        <w:tab/>
        <w:tab/>
        <w:t xml:space="preserve">A [  ]  </w:t>
        <w:tab/>
        <w:t>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IF pick up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 xml:space="preserve">B [  ]  </w:t>
        <w:tab/>
        <w:t>Base band pick u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Via DVD pla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Passive Intermodul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causing TVI to a neighbours television on 2 metres, he is willing for you to examine the TV   system. What is the most likely ca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Poor antenna mount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His down lead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 [  ]  </w:t>
        <w:tab/>
        <w:t>His mast head amplifi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televi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TV picture consists of two identical images one fainter than the other. This is caused by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 [  ]  </w:t>
        <w:tab/>
        <w:t>The TV signal arriving from two different direction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Cross modulat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Overloading of the front en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oc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raid breaker filter is normally inst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s close to the TV antenna as possible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 [  ]  </w:t>
        <w:tab/>
        <w:t>As close to the “RF input” of the system as possibl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s close to the 13 amp mains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re it is hidden aw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 ferrite beads are sometimes slipped over legs of transistors to cur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improve stabilit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provide a DC path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 [  ]  </w:t>
        <w:tab/>
        <w:t>To prevent Parasitic oscilla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minimise harmonic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transmitting an Power of 30 watts and an antenna gain of 3dBd what field strength will you have at the end of your garden 5 metres awa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5.4 V/m</w:t>
      </w:r>
    </w:p>
    <w:p>
      <w:pPr>
        <w:pStyle w:val="Heading2"/>
        <w:ind w:left="2160" w:hanging="0"/>
        <w:rPr/>
      </w:pPr>
      <w:r>
        <w:rPr/>
        <w:t xml:space="preserve">B [  ]  </w:t>
        <w:tab/>
        <w:t>10.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71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54 V/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orst antenna for TVI  is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uble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Monoband Yagi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 [  ]  </w:t>
        <w:tab/>
        <w:t>A long wir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Dipo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should carry out tests on your station to prove you are not generating interfer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 [  ]  </w:t>
        <w:tab/>
        <w:t>From time to tim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Only when there is a complai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When requested by an officer of Ofco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n instructed by the RSGB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et radio requires additional equipment c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tore and forward modem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 [  ]  </w:t>
        <w:tab/>
        <w:t>Terminal Node Controll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ailbox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PSK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13" w:hanging="13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rmal repeater shift on 2 metre’s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10 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00 kHz</w:t>
      </w:r>
    </w:p>
    <w:p>
      <w:pPr>
        <w:pStyle w:val="Heading2"/>
        <w:ind w:left="2160" w:hanging="0"/>
        <w:rPr/>
      </w:pPr>
      <w:r>
        <w:rPr/>
        <w:t xml:space="preserve">C [  ]  </w:t>
        <w:tab/>
        <w:t>6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ecial event stations shall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Only operated by club member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Set up only by radio club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Restricted to local events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D [  ]  </w:t>
        <w:tab/>
        <w:t>Open to viewing by members of the public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orm to IARU agreements on which band should we only transmit a CW signa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8.068 – 18.16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.850 -  2.00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3.500 – 3.800.</w:t>
      </w:r>
    </w:p>
    <w:p>
      <w:pPr>
        <w:pStyle w:val="Heading2"/>
        <w:ind w:left="2160" w:hanging="0"/>
        <w:rPr/>
      </w:pPr>
      <w:r>
        <w:rPr/>
        <w:t xml:space="preserve">D [  ]  </w:t>
        <w:tab/>
        <w:t>10.100 - 10.150</w:t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hy should all exposed metal work be earthe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2160" w:hanging="0"/>
        <w:rPr/>
      </w:pPr>
      <w:r>
        <w:rPr/>
        <w:t xml:space="preserve">A [  ]  </w:t>
        <w:tab/>
        <w:t>For Safety purpos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hand capacita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For screening purpo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To protect equip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hich one of these is a mobile operators safety hazar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A [  ]  </w:t>
        <w:tab/>
        <w:t>The equipment placed on a seat to operat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orrect fuse is fit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power cables are routed correctl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operator uses a hand microphon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person should not be exposed to a Field Strength in exces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29 V/m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Heading2"/>
        <w:ind w:left="2160" w:hanging="0"/>
        <w:rPr>
          <w:vertAlign w:val="superscript"/>
        </w:rPr>
      </w:pPr>
      <w:r>
        <w:rPr/>
        <w:t xml:space="preserve">B [  ]  </w:t>
        <w:tab/>
        <w:t>2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nalogue meter can be extend to measure high currents by means of a;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series capacitor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B [  ]  </w:t>
        <w:tab/>
        <w:t>A shunt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parallel diod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series Resisto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irm that a wavemeter is accurate, you check agains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nother wave me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You’re own frequency counter.</w:t>
      </w:r>
    </w:p>
    <w:p>
      <w:pPr>
        <w:pStyle w:val="Normal"/>
        <w:ind w:left="21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 [  ]  </w:t>
        <w:tab/>
        <w:t>A standard radio frequency transmiss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Your oscilloscop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function of the time base control on an oscilloscop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djust the trace verticall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ttenuate the input signals.</w:t>
      </w:r>
    </w:p>
    <w:p>
      <w:pPr>
        <w:pStyle w:val="Normal"/>
        <w:ind w:left="2880" w:hanging="7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 [  ]  </w:t>
        <w:tab/>
        <w:t>Determines the time the spot moves from left to right on the scree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anks the spot when it returns to the start posi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asurement taken from an in-line Standing Wave Meter indicates a forward voltage of 6.5V and a reverse voltage of 1.5V. The VSWR on the lin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1.5 : 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 xml:space="preserve">B [  ]  </w:t>
        <w:tab/>
        <w:t>1.6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1.7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1.8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ARS Advanced Course - Mock Examination</w:t>
    </w:r>
  </w:p>
  <w:p>
    <w:pPr>
      <w:pStyle w:val="Normal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t>Carl G3PEM, 18-Nov-2010</w:t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12</w:t>
    </w:r>
    <w:r>
      <w:rPr>
        <w:sz w:val="16"/>
        <w:rFonts w:cs="Arial" w:ascii="Arial" w:hAnsi="Arial"/>
        <w:lang w:eastAsia="en-US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4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right="-625" w:hanging="425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22:16:00Z</dcterms:created>
  <dc:creator>Carl G3PEM</dc:creator>
  <dc:description/>
  <cp:keywords/>
  <dc:language>en-US</dc:language>
  <cp:lastModifiedBy>Murray</cp:lastModifiedBy>
  <cp:lastPrinted>2008-12-02T17:37:00Z</cp:lastPrinted>
  <dcterms:modified xsi:type="dcterms:W3CDTF">2016-06-30T18:14:00Z</dcterms:modified>
  <cp:revision>8</cp:revision>
  <dc:subject/>
  <dc:title>CARS Advanced Course Mock Examination</dc:title>
</cp:coreProperties>
</file>